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/oprogramowania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spacing w:lineRule="auto" w:line="360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lang w:eastAsia="ar-SA"/>
        </w:rPr>
      </w:pPr>
      <w:r>
        <w:rPr>
          <w:rFonts w:cs="Tahoma" w:ascii="Tahoma" w:hAnsi="Tahoma"/>
          <w:i/>
          <w:iCs/>
          <w:sz w:val="20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i sprawującą nadzór nad realizacją przedmiotu umowy po stronie zamawiającego jest ………………………………………., po stronie wykonawcy……………………………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 ( Dotyczy zadania nr 2 i 3)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 (dotyczy zadania nr 2 i 3)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przez którąkolwiek ze stron, 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91/17  Dostawa zestawów komputerowych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6-09-08T14:00:00Z</cp:lastPrinted>
  <dcterms:modified xsi:type="dcterms:W3CDTF">2017-11-20T13:36:00Z</dcterms:modified>
  <cp:revision>22</cp:revision>
  <dc:subject/>
  <dc:title>UMOWA/PROJEKT</dc:title>
</cp:coreProperties>
</file>